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PPLIED PHYSICS FOR ENGINE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ifferent materials used in the production of laser and also write any four applications of la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recording and reconstruction of hologram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vantages of optical fibers in communication over ordinary cable communic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the optical fibers are classified? Clarify each of them in detail with necessary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sound waves based on the frequency. Distinguish musical sound and noi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factors affecting the acoustics of the building and propose few remedies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various applications of ultrasonic waves in industry and medical fiel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inverse piezoelectric effect and the method of producing ultrasonic waves using this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bate the application of quantum dots in display scree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principle, construction and working of a Scanning Electron Microscope with a neat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Heisenberg uncertainty principle with equ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concept of matter waves using Davisson and Germer experiment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magnetic storage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he properties of dia, para, and ferromagnetic materials and tabulate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magnetic levitation tr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superconductors? What are the different types of superconductors? Explain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nuclear reactor and explain the various component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5:3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9T10:53:00Z</dcterms:modified>
  <cp:revision>33</cp:revision>
  <dc:subject/>
  <dc:title/>
</cp:coreProperties>
</file>